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 Notes 6.4 and 6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.4 Parallel lines and proportional part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434340</wp:posOffset>
            </wp:positionV>
            <wp:extent cx="3200400" cy="2287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Theorem 6.4—Triangle Proportionality Theorem</w:t>
      </w:r>
      <w:r>
        <w:rPr>
          <w:rFonts w:cs="Arial" w:ascii="Arial" w:hAnsi="Arial"/>
        </w:rPr>
        <w:t>—If a line is parallel to one side of a triangle and intersects the other two sides in two distinct points, then it separates these sides into segments of proportional length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</wp:posOffset>
            </wp:positionH>
            <wp:positionV relativeFrom="paragraph">
              <wp:posOffset>145415</wp:posOffset>
            </wp:positionV>
            <wp:extent cx="1552575" cy="17621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45415</wp:posOffset>
            </wp:positionV>
            <wp:extent cx="3133725" cy="1238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proble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orem 6.5—Converse of the triangle proportionality Theorem</w:t>
      </w:r>
      <w:r>
        <w:rPr>
          <w:rFonts w:cs="Arial" w:ascii="Arial" w:hAnsi="Arial"/>
        </w:rPr>
        <w:t>—If a line intersects two sides of a triangle and separates these sides into segments of proportional length then the line is parallel to the third 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86025" cy="17621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2705100" cy="2085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Midsegment</w:t>
      </w:r>
      <w:r>
        <w:rPr>
          <w:rFonts w:cs="Arial" w:ascii="Arial" w:hAnsi="Arial"/>
        </w:rPr>
        <w:t>—of a triangle is a segment whose endpoints are the midpoints of two sides of a tri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89560</wp:posOffset>
            </wp:positionV>
            <wp:extent cx="2057400" cy="15862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Theorem 6.6—Triangle Midsegment theorem</w:t>
      </w:r>
      <w:r>
        <w:rPr>
          <w:rFonts w:cs="Arial" w:ascii="Arial" w:hAnsi="Arial"/>
        </w:rPr>
        <w:t>—A midsegment of a triangle is parallel to one side of the triangle, and its length is ½ the length of that 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37795</wp:posOffset>
            </wp:positionV>
            <wp:extent cx="1670685" cy="20097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 proble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ollary 6.1—If three or more parallel lines intersect two transversals, then they cut the transversals proportionally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252095</wp:posOffset>
            </wp:positionV>
            <wp:extent cx="2400300" cy="18853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orollary 6.2—If three or more parallel lines cut off congruent segments on one transversal, then they cut off congruent segments on every transversal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15875</wp:posOffset>
            </wp:positionV>
            <wp:extent cx="2057400" cy="16160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-228600</wp:posOffset>
            </wp:positionV>
            <wp:extent cx="1828800" cy="14363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85800</wp:posOffset>
                </wp:positionV>
                <wp:extent cx="2057400" cy="26193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619360"/>
                          <a:chOff x="0" y="0"/>
                          <a:chExt cx="2057400" cy="261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261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1280" y="104040"/>
                            <a:ext cx="720" cy="23680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36440"/>
                            <a:ext cx="720" cy="23680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28160"/>
                            <a:ext cx="720" cy="23680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441440"/>
                            <a:ext cx="1831320" cy="8618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885240"/>
                            <a:ext cx="1783800" cy="24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482760"/>
                            <a:ext cx="104760" cy="1206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60" y="482760"/>
                            <a:ext cx="79920" cy="104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539280"/>
                            <a:ext cx="88200" cy="144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1600" y="539280"/>
                            <a:ext cx="72360" cy="1364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498600"/>
                            <a:ext cx="80640" cy="2019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498600"/>
                            <a:ext cx="79920" cy="177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821160"/>
                            <a:ext cx="15840" cy="1612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804600"/>
                            <a:ext cx="15840" cy="1612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828720"/>
                            <a:ext cx="7560" cy="153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804600"/>
                            <a:ext cx="8280" cy="1695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5600" y="2004120"/>
                            <a:ext cx="413280" cy="43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800"/>
                              <a:ext cx="788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113760"/>
                              <a:ext cx="3078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 +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1840" y="1835640"/>
                            <a:ext cx="148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0382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1006560"/>
                            <a:ext cx="346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 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400" y="4827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5227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6656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4562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8820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24886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1988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2480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1123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22867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4248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694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8935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5875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5716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68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6598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6840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6598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96588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8046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95004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7887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96588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128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9576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78876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54pt;width:162pt;height:206.25pt" coordorigin="5580,-1080" coordsize="3240,4125">
                <v:rect id="shape_0" stroked="f" o:allowincell="f" style="position:absolute;left:5580;top:-1080;width:3239;height:412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01,-916" to="6401,2812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7287,-865" to="7287,2863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8122,-878" to="8122,285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5744,1190" to="8627,2546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5769,314" to="8577,351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6401,-320" to="6565,-131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6275,-320" to="6400,-156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287,-231" to="7425,-4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7173,-231" to="7286,-1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122,-295" to="8248,22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7997,-295" to="8122,-1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6718,213" to="6742,466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6832,187" to="6856,44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7566,225" to="7577,466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7692,187" to="7704,453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group id="shape_0" style="position:absolute;left:7400;top:2076;width:651;height:68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00;top:2076;width:123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0;top:2419;width:123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6;top:2255;width:48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 +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54;top:1811;width:2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4;top:555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5;top:505;width:54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 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097;top:-320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262;top:-257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376;top:-345;width:50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376;top:2788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376;top:-941;width:50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262;top:2839;width:49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262;top:-891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97;top:2826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97;top:-903;width:50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603;top:2521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18;top:1164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44;top:289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552;top:327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541;top:-155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250;top:-180;width:49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401;top:-28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148;top:-41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223;top:-3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970;top:-41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718;top:441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692;top:187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832;top:416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807;top:162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553;top:441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540;top:200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679;top:428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667;top:162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line id="shape_0" from="7380,2340" to="7559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 problem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90650</wp:posOffset>
            </wp:positionH>
            <wp:positionV relativeFrom="paragraph">
              <wp:posOffset>93345</wp:posOffset>
            </wp:positionV>
            <wp:extent cx="3295650" cy="20478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Parts of Similar Tri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ale factor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ABC P=______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DEF P=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io of perime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5276850" cy="2152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152800"/>
                          <a:chOff x="0" y="0"/>
                          <a:chExt cx="5276880" cy="2152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76880" cy="21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2640" y="1483200"/>
                            <a:ext cx="1087920" cy="55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991080"/>
                            <a:ext cx="1160280" cy="5479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991080"/>
                            <a:ext cx="72360" cy="492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039040"/>
                            <a:ext cx="201420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853920"/>
                            <a:ext cx="2400840" cy="1184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853920"/>
                            <a:ext cx="386640" cy="1184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402560"/>
                            <a:ext cx="156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4720" y="1055880"/>
                            <a:ext cx="339840" cy="33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840"/>
                              <a:ext cx="156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15480"/>
                              <a:ext cx="788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771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6440" y="1555920"/>
                            <a:ext cx="156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1241280"/>
                            <a:ext cx="156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800" y="1467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5235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9752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838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0" y="20232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20232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8pt;width:415.5pt;height:169.5pt" coordorigin="180,36" coordsize="8310,3390">
                <v:rect id="shape_0" stroked="f" o:allowincell="f" style="position:absolute;left:180;top:36;width:8309;height:338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71,2372" to="2983,2459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157,1597" to="2983,2459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157,1597" to="1270,2371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5129,3247" to="8300,3247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4520,1381" to="8300,3246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4520,1381" to="5128,3246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shape id="shape_0" stroked="f" o:allowincell="f" style="position:absolute;left:4378;top:2245;width:24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67;top:1699;width:535;height:531">
                  <v:shape id="shape_0" stroked="f" o:allowincell="f" style="position:absolute;left:1967;top:1724;width:24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4;top:1723;width:123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,22" path="m0,15l2,15l5,22l11,0l22,0e" stroked="t" o:allowincell="f" style="position:absolute;left:2223;top:1699;width:278;height:278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1954;top:2487;width:24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;top:1991;width:24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246;top:2347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59;top:2436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31;top:1572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494;top:1356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276;top:3222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03;top:3222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orem 6.7—Proportional Perimeters Theorem</w:t>
      </w:r>
      <w:r>
        <w:rPr>
          <w:rFonts w:cs="Arial" w:ascii="Arial" w:hAnsi="Arial"/>
        </w:rPr>
        <w:t>—If two triangles are similar, then the perimeters are proportional to the measures of the corresponding s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56515</wp:posOffset>
                </wp:positionV>
                <wp:extent cx="1151890" cy="1037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s are ~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the perimeter of the large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4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s are ~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the perimeter of the larger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pecial segments of similar triangles</w:t>
      </w:r>
    </w:p>
    <w:p>
      <w:pPr>
        <w:pStyle w:val="Normal"/>
        <w:rPr/>
      </w:pPr>
      <w:r>
        <w:rPr>
          <w:rFonts w:cs="Arial" w:ascii="Arial" w:hAnsi="Arial"/>
        </w:rPr>
        <w:t xml:space="preserve">Theorem 6.8—If two triangles are similar, then the measures of the corresponding </w:t>
      </w:r>
      <w:r>
        <w:rPr>
          <w:rFonts w:cs="Arial" w:ascii="Arial" w:hAnsi="Arial"/>
          <w:b/>
        </w:rPr>
        <w:t>altitudes</w:t>
      </w:r>
      <w:r>
        <w:rPr>
          <w:rFonts w:cs="Arial" w:ascii="Arial" w:hAnsi="Arial"/>
        </w:rPr>
        <w:t xml:space="preserve"> are proportional to the measures of the corresponding s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orem 6.9—If two triangles are similar, then the measures of the corresponding </w:t>
      </w:r>
      <w:r>
        <w:rPr>
          <w:rFonts w:cs="Arial" w:ascii="Arial" w:hAnsi="Arial"/>
          <w:b/>
        </w:rPr>
        <w:t>angle bisectors</w:t>
      </w:r>
      <w:r>
        <w:rPr>
          <w:rFonts w:cs="Arial" w:ascii="Arial" w:hAnsi="Arial"/>
        </w:rPr>
        <w:t xml:space="preserve"> are proportional to the measures of the corresponding s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orem 6.10—If two triangles are similar, then the measures of the corresponding </w:t>
      </w:r>
      <w:r>
        <w:rPr>
          <w:rFonts w:cs="Arial" w:ascii="Arial" w:hAnsi="Arial"/>
          <w:b/>
        </w:rPr>
        <w:t>medians</w:t>
      </w:r>
      <w:r>
        <w:rPr>
          <w:rFonts w:cs="Arial" w:ascii="Arial" w:hAnsi="Arial"/>
        </w:rPr>
        <w:t xml:space="preserve"> are proportional to the measures of the corresponding sides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-60960</wp:posOffset>
            </wp:positionV>
            <wp:extent cx="1600200" cy="88138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-746760</wp:posOffset>
            </wp:positionV>
            <wp:extent cx="1485900" cy="11684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43100</wp:posOffset>
            </wp:positionH>
            <wp:positionV relativeFrom="paragraph">
              <wp:posOffset>-746760</wp:posOffset>
            </wp:positionV>
            <wp:extent cx="2400300" cy="182499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-518160</wp:posOffset>
                </wp:positionV>
                <wp:extent cx="0" cy="26289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40.8pt" to="153pt,166.15pt" stroked="t" o:allowincell="f" style="position:absolute;flip:y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-1042035</wp:posOffset>
                </wp:positionV>
                <wp:extent cx="6172200" cy="5715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amples o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m. 6.8</w:t>
                              <w:tab/>
                              <w:tab/>
                              <w:tab/>
                              <w:tab/>
                              <w:tab/>
                              <w:t>Thm. 6.9</w:t>
                              <w:tab/>
                              <w:tab/>
                              <w:tab/>
                              <w:tab/>
                              <w:t>Thm 6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-82.0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amples of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m. 6.8</w:t>
                        <w:tab/>
                        <w:tab/>
                        <w:tab/>
                        <w:tab/>
                        <w:tab/>
                        <w:t>Thm. 6.9</w:t>
                        <w:tab/>
                        <w:tab/>
                        <w:tab/>
                        <w:tab/>
                        <w:t>Thm 6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45720</wp:posOffset>
            </wp:positionV>
            <wp:extent cx="2057400" cy="142938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28700</wp:posOffset>
            </wp:positionH>
            <wp:positionV relativeFrom="paragraph">
              <wp:posOffset>99060</wp:posOffset>
            </wp:positionV>
            <wp:extent cx="3086100" cy="152019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91440</wp:posOffset>
            </wp:positionV>
            <wp:extent cx="1323975" cy="117157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 problems: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</w:t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85900</wp:posOffset>
            </wp:positionH>
            <wp:positionV relativeFrom="paragraph">
              <wp:posOffset>121920</wp:posOffset>
            </wp:positionV>
            <wp:extent cx="1866900" cy="195262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236220</wp:posOffset>
            </wp:positionV>
            <wp:extent cx="1809750" cy="160020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C ~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GFE  What is E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-2971800</wp:posOffset>
                </wp:positionV>
                <wp:extent cx="0" cy="262890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234pt" to="333pt,-27.05pt" stroked="t" o:allowincell="f" style="position:absolute;flip:y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666750" cy="361950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99" r="-5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orem 6.11—Angle Bisector Proportion Theorem</w:t>
      </w:r>
      <w:r>
        <w:rPr>
          <w:rFonts w:cs="Arial" w:ascii="Arial" w:hAnsi="Arial"/>
        </w:rPr>
        <w:t>—an angle bisector in a triangle separates the opposite side into segments that have the same ratio as the other two s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111125</wp:posOffset>
            </wp:positionV>
            <wp:extent cx="3200400" cy="2625090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16003" r="448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 problems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2162175" cy="1695450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-60960</wp:posOffset>
            </wp:positionV>
            <wp:extent cx="1562100" cy="2514600"/>
            <wp:effectExtent l="0" t="0" r="0" b="0"/>
            <wp:wrapNone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60960</wp:posOffset>
            </wp:positionV>
            <wp:extent cx="1971675" cy="1495425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Find x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86100</wp:posOffset>
            </wp:positionH>
            <wp:positionV relativeFrom="paragraph">
              <wp:posOffset>53340</wp:posOffset>
            </wp:positionV>
            <wp:extent cx="2476500" cy="1609725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76835</wp:posOffset>
            </wp:positionV>
            <wp:extent cx="2228850" cy="1762125"/>
            <wp:effectExtent l="0" t="0" r="0" b="0"/>
            <wp:wrapNone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86100</wp:posOffset>
            </wp:positionH>
            <wp:positionV relativeFrom="paragraph">
              <wp:posOffset>76835</wp:posOffset>
            </wp:positionV>
            <wp:extent cx="2619375" cy="2057400"/>
            <wp:effectExtent l="0" t="0" r="0" b="0"/>
            <wp:wrapNone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320675</wp:posOffset>
            </wp:positionV>
            <wp:extent cx="2105025" cy="1847850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71800</wp:posOffset>
            </wp:positionH>
            <wp:positionV relativeFrom="paragraph">
              <wp:posOffset>31115</wp:posOffset>
            </wp:positionV>
            <wp:extent cx="2981325" cy="2324100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Find AB.</w:t>
      </w:r>
    </w:p>
    <w:sectPr>
      <w:headerReference w:type="default" r:id="rId3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8:10:00Z</dcterms:created>
  <dc:creator>system access</dc:creator>
  <dc:description/>
  <cp:keywords/>
  <dc:language>en-US</dc:language>
  <cp:lastModifiedBy>udsd</cp:lastModifiedBy>
  <cp:lastPrinted>2010-01-14T09:21:00Z</cp:lastPrinted>
  <dcterms:modified xsi:type="dcterms:W3CDTF">2010-01-14T14:21:00Z</dcterms:modified>
  <cp:revision>11</cp:revision>
  <dc:subject/>
  <dc:title>Name______________________________</dc:title>
</cp:coreProperties>
</file>